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обода выбора</w:t>
      </w:r>
    </w:p>
    <w:p>
      <w:pPr>
        <w:pStyle w:val="Normal"/>
        <w:rPr/>
      </w:pPr>
      <w:r>
        <w:rPr/>
        <w:t>Сергей Александрович ДЕЙН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му сыну в этом году будет 14 лет. Хорошо знаю, что ребёнок не слушает добрых советов или умных наставлений. Но мой пример весомее всех слов.</w:t>
      </w:r>
    </w:p>
    <w:p>
      <w:pPr>
        <w:pStyle w:val="Normal"/>
        <w:rPr/>
      </w:pPr>
      <w:r>
        <w:rPr/>
        <w:t>Проблема наркомании и чрезмерного употребления алкоголя остро стоит перед нашим обществом. Сегодня уже ни для кого не секрет, что за последние 10 лет количество наркоманов в стране выросло устрашающе. В той или иной степени эта проблема касается всех слоёв населения.</w:t>
      </w:r>
    </w:p>
    <w:p>
      <w:pPr>
        <w:pStyle w:val="Normal"/>
        <w:rPr/>
      </w:pPr>
      <w:r>
        <w:rPr/>
        <w:t xml:space="preserve">Человек, попав в коварные лапы наркозависимости, начинает искать «чистое счастье». И, к сожалению, он его находит. Но вместе с этим убогим псевдосчастьем очень быстро находит свою нравственную и физическую смерть. Совершенно очевидно, что поиски такого «чистого счастья» – это путь погибели. Вначале гибнет душа, а затем и тело. Вследствие чего либо ранняя и глупая смерть от передозировки, либо пустая, лишённая всякого смысла жизнь, которая, впрочем, тоже оборвётся на удивление рано. </w:t>
      </w:r>
    </w:p>
    <w:p>
      <w:pPr>
        <w:pStyle w:val="Normal"/>
        <w:rPr/>
      </w:pPr>
      <w:r>
        <w:rPr/>
        <w:t>Казалось бы, живи и радуйся. Пей счастье из бездонной и прекрасной чаши под названием «жизнь». Оставайся таким, каким тебя сотворил Создатель. Что ещё надо молодому человеку в полном расцвете сил?</w:t>
      </w:r>
    </w:p>
    <w:p>
      <w:pPr>
        <w:pStyle w:val="Normal"/>
        <w:rPr/>
      </w:pPr>
      <w:r>
        <w:rPr/>
        <w:t>Здесь можно было бы пуститься в разного рода философские рассуждения о смысле жизни, о счастье, но кому они нужны? Кто будет тратить своё драгоценное время на подобного рода измышления, тем более, если автор – узник?</w:t>
      </w:r>
    </w:p>
    <w:p>
      <w:pPr>
        <w:pStyle w:val="Normal"/>
        <w:rPr/>
      </w:pPr>
      <w:r>
        <w:rPr/>
        <w:t>Но мне очень больно и тяжело читать в газетах и слышать по радио о том, что наркомания не просто набирает обороты, а стремительно пожирает совсем ещё молодые организмы. Видеть на страницах журналов лица молодых людей, глаза которых видят не реальность, а всего лишь представление о реальности, рождённое в одурманенном мозгу. У них одна цель – это потребность в зелье. Говорю без всякого пафоса и притворства, т. к. боюсь за их жизни вообще и будущее своего сына – в частности. Как я уже говорил, совсем скоро ему будет 14 лет. Прекрасное время, когда мальчик становится уже юношей. Но что будет с ним завтра? Через месяц, год? Кто будет рядом в минуту радости и грусти? Как ответит он на безобидное, с первого взгляда, предложение сверстника или шустрой одноклассницы «вмазаться» и «оттопыриться под улётный музон»? Для того, чтобы увидеть мир в розовом цвете.</w:t>
      </w:r>
    </w:p>
    <w:p>
      <w:pPr>
        <w:pStyle w:val="Normal"/>
        <w:rPr/>
      </w:pPr>
      <w:r>
        <w:rPr/>
        <w:t xml:space="preserve">Надеюсь, у молодых людей хватит мозгов понять, что здесь обращается к ним не узник, прошедший через самое жёсткое горнило системы, какое только есть в России, а всего лишь отец своего ребёнка и человек, искренне желающий всем заблуждающимся и оступившимся добра, здоровья и нравственной чистоты. Поверьте мне. Ищите осмысленной жизни, что неизменно приведёт к полноценному счастью. Стремитесь к высоким целям. Посвятите жизнь созидательной деятельности. Лишь на этом пути вы обретёте подлинное счастье и радостную полноту бытия. Причём совсем не обязательно в окружении т. н. «благоприятных жизненных обстоятельств». </w:t>
      </w:r>
    </w:p>
    <w:p>
      <w:pPr>
        <w:pStyle w:val="Normal"/>
        <w:rPr/>
      </w:pPr>
      <w:r>
        <w:rPr/>
        <w:t xml:space="preserve">Бывает и так, что при неблагоприятности, даже трагичности жизненных условий, в которых находишься, чувствуешь пропорциональную зависимость между навалившимися трудностями и возрастающим ощущением радости в душе: знаю, что часто чем более тяжелы жизненные обстоятельства, тем счастливее человек, преодолевая их. </w:t>
      </w:r>
    </w:p>
    <w:p>
      <w:pPr>
        <w:pStyle w:val="Normal"/>
        <w:rPr/>
      </w:pPr>
      <w:r>
        <w:rPr/>
        <w:t>На свете, оказывается, нет ничего страшного, а есть граница между страданиями и свободой, и эта граница очень близка. Тот, кто страдал от чего-либо на свободе, точно также будет страдать и в неволе. Мне очень хорошо известно то, о чём я говорю.</w:t>
      </w:r>
    </w:p>
    <w:p>
      <w:pPr>
        <w:pStyle w:val="Normal"/>
        <w:rPr/>
      </w:pPr>
      <w:r>
        <w:rPr/>
        <w:t>Это не бахвальство и не пустые умозаключения зэка. Я действительно понял, что свободной к самоопределению жизнь, мою да и каждого человека, создал наш Творец. Обречённый на внешнее бездействие и несвободу, я восстанавливал себя, как свободное, самоценное и уникальное Божие творение. Смысл жизни становился яснее и очевиднее.</w:t>
      </w:r>
    </w:p>
    <w:p>
      <w:pPr>
        <w:pStyle w:val="Normal"/>
        <w:rPr/>
      </w:pPr>
      <w:r>
        <w:rPr/>
        <w:t>Недавно меня спросили:</w:t>
      </w:r>
    </w:p>
    <w:p>
      <w:pPr>
        <w:pStyle w:val="Normal"/>
        <w:rPr/>
      </w:pPr>
      <w:r>
        <w:rPr/>
        <w:t xml:space="preserve">– </w:t>
      </w:r>
      <w:r>
        <w:rPr/>
        <w:t>Ты – счастливый человек?</w:t>
      </w:r>
    </w:p>
    <w:p>
      <w:pPr>
        <w:pStyle w:val="Normal"/>
        <w:rPr/>
      </w:pPr>
      <w:r>
        <w:rPr/>
        <w:t xml:space="preserve">– </w:t>
      </w:r>
      <w:r>
        <w:rPr/>
        <w:t>Да, – не задумываясь, ответил я.</w:t>
      </w:r>
    </w:p>
    <w:p>
      <w:pPr>
        <w:pStyle w:val="Normal"/>
        <w:rPr/>
      </w:pPr>
      <w:r>
        <w:rPr/>
        <w:t>Потому что давно сделал вывод: быть счастливым – это значит принимать жизнь со всеми её радостями и горестями. Надо помнить, что ради достижения разумности и внутренней свободы, необходимо прежде всего преодолеть стремление к чувственным удовольствиям, отрешиться от привязанности к внешнему миру и его псевдоблагам. «Не любите мира, ни того, что в мире: кто любит мир, в том нет любви Отчей, ибо всё, что в мире: похоть плоти, похоть очей и гордость житейская, не есть от Отца, но от мира сего. И мир проходит, и похоть его, а исполняющий волю Божию пребывает вовек» (1 Ин. 2, 15-17).</w:t>
      </w:r>
    </w:p>
    <w:p>
      <w:pPr>
        <w:pStyle w:val="Normal"/>
        <w:rPr/>
      </w:pPr>
      <w:r>
        <w:rPr/>
        <w:t>Развивайте добродетели – честь, совесть, верность.</w:t>
      </w:r>
    </w:p>
    <w:p>
      <w:pPr>
        <w:pStyle w:val="Normal"/>
        <w:rPr/>
      </w:pPr>
      <w:r>
        <w:rPr/>
        <w:t>Я буду искренне рад, если хоть один подросток, прочитав эти строки из Св. Писания, останется сегодня дома и задумается: в чём же смысл его жизни, и что такое – свобод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2:00Z</dcterms:created>
  <dc:creator>vvv</dc:creator>
  <dc:description/>
  <dc:language>en-US</dc:language>
  <cp:lastModifiedBy>vvv</cp:lastModifiedBy>
  <dcterms:modified xsi:type="dcterms:W3CDTF">2007-06-17T15:53:00Z</dcterms:modified>
  <cp:revision>1</cp:revision>
  <dc:subject/>
  <dc:title>Свобода выбора</dc:title>
</cp:coreProperties>
</file>